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Тольятти о праздничных мероприятиях городского округа Тольятти в 2023 году и планах на 2024 год</w:t>
      </w:r>
    </w:p>
    <w:p>
      <w:pPr>
        <w:pStyle w:val="Normal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В части создания условий для массового отдыха, организации досуга населения в учреждениях социального блока и на открытых площадках города в течении года проводятся </w:t>
      </w:r>
      <w:r>
        <w:rPr>
          <w:color w:val="000000"/>
          <w:spacing w:val="-1"/>
          <w:sz w:val="28"/>
          <w:szCs w:val="28"/>
        </w:rPr>
        <w:t xml:space="preserve">мероприятия с ориентацией на все возрастные категории и социальные группы. 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лановой работе учитываются мероприятия, посвященные юбилейным и памятным датам, профессиональным праздникам, мероприятиям по организации досуга жителей. 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</w:t>
      </w:r>
      <w:r>
        <w:rPr>
          <w:rFonts w:eastAsia="Calibri"/>
          <w:sz w:val="28"/>
          <w:szCs w:val="28"/>
          <w:lang w:eastAsia="en-US" w:bidi="en-US"/>
        </w:rPr>
        <w:t xml:space="preserve">сновная цель проведения мероприятий: содействие </w:t>
      </w:r>
      <w:r>
        <w:rPr>
          <w:sz w:val="28"/>
          <w:szCs w:val="28"/>
        </w:rPr>
        <w:t>создание условий для формирования гармонично развитой личности, разделяющей традиционные российские духовно-нравственные ценности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1" w:firstLine="284"/>
        <w:jc w:val="both"/>
        <w:rPr/>
      </w:pPr>
      <w:r>
        <w:rPr>
          <w:sz w:val="28"/>
          <w:szCs w:val="28"/>
        </w:rPr>
        <w:tab/>
        <w:t>В соответствии с нормативно - правовыми актами федерального, регионального, муниципального уровней в рамках муниципального задания учреждений и в рамках отраслевых муниципальных программ праздничные мероприятия в 2023 году были обеспечены финансированием из бюджета городского округа Тольят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360"/>
        <w:ind w:left="0" w:firstLine="284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Муниципальная программа «Культура Тольятти на 2019-2023гг.» план, факт - </w:t>
      </w:r>
      <w:r>
        <w:rPr>
          <w:sz w:val="28"/>
          <w:szCs w:val="28"/>
        </w:rPr>
        <w:t xml:space="preserve">293,0 </w:t>
      </w:r>
      <w:r>
        <w:rPr>
          <w:sz w:val="28"/>
          <w:szCs w:val="28"/>
          <w:lang w:eastAsia="en-US"/>
        </w:rPr>
        <w:t>тыс.руб. (Двести девяносто три тысячи рублей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360"/>
        <w:ind w:left="0" w:firstLine="284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Муниципальная программа «Развитие системы образования городского округа Тольятти на 2021-2027 годы» план - 366,0 тыс.руб. (Триста шестьдесят шесть тысяч рублей), факт - 345,76 тыс.руб. (Триста сорок пять тысяч семьсот шестьдесят рублей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360"/>
        <w:ind w:left="0" w:firstLine="284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Муниципальная программа организации работы с детьми и молодежью в г.о.Тольятти «Молодежь Тольятти на 2021-2030гг.» план - 2 135,7 тыс.руб. (Два миллиона сто тридцать пять тысяч семьсот рублей), факт - 1756,3 тыс.руб. (Один миллион  семьсот пятьдесят шесть  тысяч триста рублей 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«Развитие физической культуры и спорта в городском округе  Тольятти на 2022-2026 годы» план - 3178,5 тыс. руб. (Три миллиона сто семьдесят восемь  тысяч пятьсот рублей), факт - 3087,186 тыс.руб. (Три миллиона восемьсот семь тысяч сто восемьдесят шесть  рублей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Поддержка социально ориентированных некоммерческих организаций и общественных инициатив в г.о. Тольятти на 2021-2027гг.» план - 591,0 тыс.руб. (Пятьсот девяносто одна тысяча рублей), факт- 583,8 тыс.руб. (Пятьсот восемьдесят три тысячи восемьсот рублей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Создание условий для улучшений качества жизни жителей городского округа Тольятти на 2020-2024гг.» план, факт - 142,0 тыс.руб. (Сто сорок две тысячи рублей)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части порядка финансирования учреждений культуры и искусства по техническому обеспечению праздничных мероприятий затраты были включены в муниципальное задание учреждений в объеме 5 558,0 тыс. руб., в том числе: День Весны и Труда: план, факт 420,0 тыс.руб. (Четыреста двадцать тысяч рублей), Масленица: план, факт- 470,0 тыс.руб. (Четыреста семьдесят тысяч рублей), День Победы:  план - 2165,0 тыс. руб. (Два миллиона сто шестьдесят пять тысяч рублей), факт - 2 028,0 тыс.руб. (Два миллиона двадцать восемь тысяч рублей), День города: план - 1873,0 тыс. руб. (Один миллион восемьсот семьдесят три тысячи рублей), факт – 1918,0 тыс.руб. (Один миллион девятьсот восемнадцать тысяч рублей), Новый год план - 630,0 тыс.руб. (Шестьсот тридцать тысяч рублей), факт- 635,666 тыс.руб. (Шестьсот тридцать пять тысяч шестьсот шестьдесят шесть рублей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ждение между плановыми и фактическими суммами сложилась в результате проведения закупок конкурентными способами (аукционы, котировки) и в результате закупок, осуществленных через электронный магазин малых закупо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более знаковые события 2023 год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284"/>
        <w:jc w:val="both"/>
        <w:rPr>
          <w:b/>
          <w:b/>
          <w:bCs/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Мероприятия празднования Масленицы проведены </w:t>
      </w:r>
      <w:r>
        <w:rPr>
          <w:bCs/>
          <w:sz w:val="28"/>
          <w:szCs w:val="28"/>
        </w:rPr>
        <w:t xml:space="preserve">с </w:t>
      </w:r>
      <w:r>
        <w:rPr>
          <w:bCs/>
          <w:sz w:val="28"/>
          <w:szCs w:val="28"/>
          <w:lang w:val="en-US" w:eastAsia="en-US"/>
        </w:rPr>
        <w:t>20 по 26 февраля</w:t>
      </w:r>
      <w:r>
        <w:rPr>
          <w:sz w:val="28"/>
          <w:szCs w:val="28"/>
        </w:rPr>
        <w:t xml:space="preserve"> на открытом воздухе в соответствии с концептуальным решением празднования «Русская, старинная, румяная да блинная»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284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ab/>
        <w:t>В рамках масленичной недели на территории 16 общеобразовательных учреждений и катках реализован семейный конкурс «Ой, блиночки мои!» и на 17 площадках спортивно-оздоровительные мероприятия «Удалая Масленица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284"/>
        <w:jc w:val="both"/>
        <w:rPr/>
      </w:pPr>
      <w:r>
        <w:rPr>
          <w:bCs/>
          <w:sz w:val="28"/>
          <w:szCs w:val="28"/>
          <w:lang w:val="en-US" w:eastAsia="en-US"/>
        </w:rPr>
        <w:tab/>
        <w:t xml:space="preserve">25 </w:t>
      </w:r>
      <w:r>
        <w:rPr>
          <w:sz w:val="28"/>
          <w:szCs w:val="28"/>
        </w:rPr>
        <w:t>февраля состоялся проезд праздничной автоплатформы по трем районам города с остановками окол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 xml:space="preserve">Преображенского кафедрального собора, площади Свободы, сквере досугового центра «Русич». На площадках </w:t>
      </w:r>
      <w:r>
        <w:rPr>
          <w:sz w:val="28"/>
          <w:szCs w:val="28"/>
        </w:rPr>
        <w:t xml:space="preserve">празднования была организована </w:t>
      </w:r>
      <w:r>
        <w:rPr>
          <w:bCs/>
          <w:sz w:val="28"/>
          <w:szCs w:val="28"/>
        </w:rPr>
        <w:t xml:space="preserve">работа интерактивных площадок </w:t>
      </w:r>
      <w:r>
        <w:rPr>
          <w:sz w:val="28"/>
          <w:szCs w:val="28"/>
        </w:rPr>
        <w:t xml:space="preserve">с </w:t>
      </w:r>
      <w:r>
        <w:rPr>
          <w:bCs/>
          <w:sz w:val="28"/>
          <w:szCs w:val="28"/>
        </w:rPr>
        <w:t xml:space="preserve">проведением </w:t>
      </w:r>
      <w:r>
        <w:rPr>
          <w:sz w:val="28"/>
          <w:szCs w:val="28"/>
        </w:rPr>
        <w:t xml:space="preserve">конкурсов, спортивных состязаний, </w:t>
      </w:r>
      <w:r>
        <w:rPr>
          <w:bCs/>
          <w:sz w:val="28"/>
          <w:szCs w:val="28"/>
        </w:rPr>
        <w:t>выступлений творческих коллективов</w:t>
      </w:r>
      <w:r>
        <w:rPr>
          <w:sz w:val="28"/>
          <w:szCs w:val="28"/>
          <w:lang w:val="en-US" w:eastAsia="en-US"/>
        </w:rPr>
        <w:t>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right="-1" w:firstLine="284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Совместно с управлением потребительского рынка 25 и 26 февраля на Центральной площади реализован ярмарочный проект </w:t>
      </w:r>
      <w:r>
        <w:rPr>
          <w:sz w:val="28"/>
          <w:szCs w:val="28"/>
        </w:rPr>
        <w:t xml:space="preserve">«Русская, старинная, румяная да блинная» с организацией </w:t>
      </w:r>
      <w:r>
        <w:rPr>
          <w:bCs/>
          <w:sz w:val="28"/>
          <w:szCs w:val="28"/>
        </w:rPr>
        <w:t>конкурса на лучшее приготовление блинов с участием предприятий торговли, Русского Радио и выступлением творческих коллективов. В сквере имени С.Ф. Жилкина, Парковом комплексе истории техники, микрорайоне Поволжский, Эко-Парке Шлюзовой организованы интерактивные площадки, конкурсы, концертные выступления, спортивные состязания.</w:t>
      </w:r>
    </w:p>
    <w:p>
      <w:pPr>
        <w:pStyle w:val="Normal"/>
        <w:tabs>
          <w:tab w:val="clear" w:pos="708"/>
          <w:tab w:val="left" w:pos="623" w:leader="none"/>
          <w:tab w:val="left" w:pos="5900" w:leader="none"/>
        </w:tabs>
        <w:spacing w:lineRule="auto" w:line="360"/>
        <w:ind w:firstLine="284"/>
        <w:jc w:val="both"/>
        <w:rPr/>
      </w:pPr>
      <w:r>
        <w:rPr>
          <w:color w:val="C00000"/>
          <w:sz w:val="28"/>
          <w:szCs w:val="28"/>
        </w:rPr>
        <w:tab/>
      </w:r>
      <w:r>
        <w:rPr>
          <w:sz w:val="28"/>
          <w:szCs w:val="28"/>
        </w:rPr>
        <w:t>В рамках 78-й годовщины Победы в Великой Отечественной войне и празднования Дня Весны и Труда в городском округе Тольятти состоялся комплекс мероприятий, объединенных общим слоганом «Май! Россия! Победа!».</w:t>
      </w:r>
    </w:p>
    <w:p>
      <w:pPr>
        <w:pStyle w:val="Normal"/>
        <w:tabs>
          <w:tab w:val="clear" w:pos="708"/>
          <w:tab w:val="left" w:pos="623" w:leader="none"/>
        </w:tabs>
        <w:spacing w:lineRule="auto" w:line="360"/>
        <w:ind w:firstLine="28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В День Весны и Труда организовано празднично оформленное шествие колонн трудовых коллективов предприятий города, учреждений социального блока, жителей города. По окончании шествия состоялась праздничная программа с участием творческих коллективов и организованы интерактивные площадки в Парке Победы.</w:t>
      </w:r>
    </w:p>
    <w:p>
      <w:pPr>
        <w:pStyle w:val="Normal"/>
        <w:tabs>
          <w:tab w:val="clear" w:pos="708"/>
          <w:tab w:val="left" w:pos="623" w:leader="none"/>
          <w:tab w:val="left" w:pos="6501" w:leader="none"/>
        </w:tabs>
        <w:spacing w:lineRule="auto" w:line="360"/>
        <w:ind w:firstLine="284"/>
        <w:jc w:val="both"/>
        <w:rPr/>
      </w:pPr>
      <w:r>
        <w:rPr>
          <w:sz w:val="28"/>
          <w:szCs w:val="28"/>
        </w:rPr>
        <w:tab/>
        <w:t xml:space="preserve">В рамках 78-й годовщины Победы в Великой Отечественной войне в муниципальных </w:t>
      </w:r>
      <w:r>
        <w:rPr>
          <w:sz w:val="28"/>
          <w:szCs w:val="28"/>
          <w:lang w:val="en-US" w:eastAsia="en-US"/>
        </w:rPr>
        <w:t xml:space="preserve">бюджетных, автономных образовательных учреждениях проведены </w:t>
      </w:r>
      <w:r>
        <w:rPr>
          <w:sz w:val="28"/>
          <w:szCs w:val="28"/>
        </w:rPr>
        <w:t xml:space="preserve">уроки мужества и патриотизма, тематические занятия, торжественные мероприятия у памятников и памятных мест. На спортивных объектах, площадках по месту жительства, общественных пространствах организованы спортивные и физкультурные мероприятия. </w:t>
      </w:r>
      <w:r>
        <w:rPr>
          <w:bCs/>
          <w:sz w:val="28"/>
          <w:szCs w:val="28"/>
        </w:rPr>
        <w:t>В учреждениях культуры и искусства состоялись концертные программы, выставки, беседы, лекции, спектакли и т.д.</w:t>
      </w:r>
    </w:p>
    <w:p>
      <w:pPr>
        <w:pStyle w:val="Normal"/>
        <w:tabs>
          <w:tab w:val="clear" w:pos="708"/>
          <w:tab w:val="left" w:pos="62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 мая в общественном транспорте состоялось поздравление пассажиров с праздником актерами муниципальных учреждений и совместное исполнение песен военных лет в рамках проекта «Маршрут Победы».  Также в пассажирском транспорте с 20 апреля по 10 мая  произведена трансляция музыкальной подборки песен военных лет и  поздравлений жителей и гостей города.</w:t>
      </w:r>
    </w:p>
    <w:p>
      <w:pPr>
        <w:pStyle w:val="Normal"/>
        <w:tabs>
          <w:tab w:val="clear" w:pos="708"/>
          <w:tab w:val="left" w:pos="623" w:leader="none"/>
        </w:tabs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На тематически оформленной полуторке реализован литературно-музыкальный проект «По улицам нашей памяти» с рассказами о подвигах наших соотечественников, исполнением песен и стихов военных лет на площадках образовательных школ и сквере ДЦ «Русич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Была продолжена традиция реализации межведомственных проектов: «Мы песни Победы все вместе споем!» и «Поэзия Победы». В 2023 году мероприятия проведены на 28 открытых площадках учреждений и скверах. В реализации проектов приняли участие представители общественных организаций, органов ТОС, правоохранительных органов, ветеранских организаций, граждан различных категорий и обучающихся образовательных учреждений, любителей поэзии и авторов стихов, молодежные объединения.</w:t>
      </w:r>
    </w:p>
    <w:p>
      <w:pPr>
        <w:pStyle w:val="Normal"/>
        <w:tabs>
          <w:tab w:val="clear" w:pos="708"/>
          <w:tab w:val="left" w:pos="623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 xml:space="preserve">В период с 1 по 9 мая были организованы интерактивные программы на площадках: Эко-Парк Шлюзовой, Парк Победы, сквер Островского, сквер «Маяк», сквер ДЦ «Русич».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8 м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стным отделением партии «ЕДИНАЯ РОССИЯ» городского округа Тольятти совместно с администрацией города организовано торжественное мероприятие «Преемственность поколений» на территории  около памятника В. Н. Татищева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9 мая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с</w:t>
      </w:r>
      <w:r>
        <w:rPr>
          <w:sz w:val="28"/>
          <w:szCs w:val="28"/>
        </w:rPr>
        <w:t xml:space="preserve">остоялись торжественные мероприятия у 5-ти памятных знаков в  Парке Победы, площади Е. Никонова, микрорайоне Поволжский, микрорайоне Фёдоровка, на площади Свободы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торжественном прохождении на площади Свободы приняли участие: кинологическое подразделение УВД, парадные расчеты Тольяттинского государственного университета, учащиеся школ, в которых организована деятельность кадетских классов и воспитанников «Детского морского центра». </w:t>
      </w:r>
    </w:p>
    <w:p>
      <w:pPr>
        <w:pStyle w:val="Normal"/>
        <w:tabs>
          <w:tab w:val="clear" w:pos="708"/>
          <w:tab w:val="left" w:pos="623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>9 мая состоялась общегородская 63-я легкоатлетическая эстафета имени Героя России А.А. Соколовского по улицам Центрального района. Участники - спортивные и образовательные школы, детские сады, ветераны спорта, производственные коллективы, по городу организован «Мотопробег» (АНО ТГМК «ТЛТмотоград») и «Автопробег63» (НО «Автопробег63»)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ечерние программы 9 мая проведены в микрорайоне Поволжский, площади ДС «Волгарь», площади Свободы, Комсомольском парке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оддержке крупных предприятий города ПАО Корпорация «Тольяттиазот», АО «АВТОВАЗ», ООО «Тольяттикаучук», ПАО «КуйбышевАзот» состоялся праздничный фейерверк в трех районах город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рамках межведомственного социокультурного проекта «АРТсреДа 2023» в период с июня по сентябрь состоялись мероприятия культурно-досуговой, образовательной и спортивной направленности в трех районах города на общественных пространствах и придомовых территориях. В рамках проекта состоялось 54 кинопоказа «Под открытым небом» на набережной Автозаводского района, территории прилегающей к памятнику В.Н. Татищева, территории около МАУ КДЦ «Буревестник», площадке ЧУ ЦО «Тольяттиазот», а также во дворах жилых домов. На территории Речного вокзала было проведено 21 культурно – досуговое мероприятие направленные на развитие туристической привлекательности города «Тольятти гостеприимный». 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 рамках празднования Дня города с 1 по 4 июня проведены как традиционные событийные мероприятия, так и новые социокультурные проекты, которые </w:t>
      </w:r>
      <w:r>
        <w:rPr>
          <w:sz w:val="28"/>
          <w:szCs w:val="28"/>
        </w:rPr>
        <w:t>направлены на интересы разновозрастной категории населения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оект в поддержку участников СВО «Мы с тобой, солдат, сейчас. Адрес: Тольятти-Донбасс» проведен на всех площадках празднования. Каждый желающий смог написать письмо солдату в зону СВО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 территории муниципальных бюджетных общеобразовательных учреждений реализован проект «Экспедиции по традициям». Участники познакомились с традиционной культурой и фольклором разных народов Поволжья русских, чувашей, мордвы, татар, башкир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 xml:space="preserve">На 10 спортивных площадках и 9 дворовых территориях </w:t>
      </w:r>
      <w:r>
        <w:rPr>
          <w:sz w:val="28"/>
          <w:szCs w:val="28"/>
        </w:rPr>
        <w:t>организованы</w:t>
      </w:r>
      <w:r>
        <w:rPr>
          <w:bCs/>
          <w:sz w:val="28"/>
          <w:szCs w:val="28"/>
        </w:rPr>
        <w:t xml:space="preserve"> интерактивные программы «На волне Тольятти» с проведением </w:t>
      </w:r>
      <w:r>
        <w:rPr>
          <w:sz w:val="28"/>
          <w:szCs w:val="28"/>
        </w:rPr>
        <w:t>спортивных игр, викторин, мастер-классов, конкурсов.</w:t>
      </w:r>
      <w:r>
        <w:rPr>
          <w:bCs/>
          <w:sz w:val="28"/>
          <w:szCs w:val="28"/>
        </w:rPr>
        <w:t xml:space="preserve"> На территории около памятника В.Татищева организовано тематическое мероприятие «Учимся. Строим. Мечтаем» и реализован кинопроект «Под открытым небом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На Набережной Комсомольского</w:t>
      </w:r>
      <w:r>
        <w:rPr>
          <w:color w:val="000000"/>
          <w:sz w:val="28"/>
          <w:szCs w:val="28"/>
        </w:rPr>
        <w:t xml:space="preserve"> района </w:t>
      </w:r>
      <w:r>
        <w:rPr>
          <w:bCs/>
          <w:sz w:val="28"/>
          <w:szCs w:val="28"/>
        </w:rPr>
        <w:t xml:space="preserve">3 июня </w:t>
      </w:r>
      <w:r>
        <w:rPr>
          <w:color w:val="000000"/>
          <w:sz w:val="28"/>
          <w:szCs w:val="28"/>
        </w:rPr>
        <w:t xml:space="preserve">проведена </w:t>
      </w:r>
      <w:r>
        <w:rPr>
          <w:sz w:val="28"/>
          <w:szCs w:val="28"/>
        </w:rPr>
        <w:t>программа «Тольятти в движении»</w:t>
      </w:r>
      <w:r>
        <w:rPr>
          <w:color w:val="000000"/>
          <w:sz w:val="28"/>
          <w:szCs w:val="28"/>
        </w:rPr>
        <w:t xml:space="preserve"> с </w:t>
      </w:r>
      <w:r>
        <w:rPr>
          <w:color w:val="000000"/>
          <w:sz w:val="28"/>
          <w:szCs w:val="28"/>
          <w:shd w:fill="FFFFFF" w:val="clear"/>
        </w:rPr>
        <w:t xml:space="preserve">игровыми интерактивными площадками по истории города, </w:t>
      </w:r>
      <w:r>
        <w:rPr>
          <w:color w:val="000000"/>
          <w:sz w:val="28"/>
          <w:szCs w:val="28"/>
        </w:rPr>
        <w:t>флэшмобы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ервичного отделения Российского движения детей и молодежи «Движение первых»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  <w:iCs/>
          <w:sz w:val="28"/>
          <w:szCs w:val="28"/>
        </w:rPr>
        <w:t xml:space="preserve">В Парковом комплексе истории техники им. К.Г. Сахарова проведен фестиваль техники «ТехноГрад» </w:t>
      </w:r>
      <w:r>
        <w:rPr>
          <w:sz w:val="28"/>
          <w:szCs w:val="28"/>
        </w:rPr>
        <w:t>с участием общественных организаций и клубов Самарской области, организацией тематических выставок, представлением технических видов спорта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284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На </w:t>
      </w:r>
      <w:r>
        <w:rPr>
          <w:sz w:val="28"/>
          <w:szCs w:val="28"/>
        </w:rPr>
        <w:t xml:space="preserve">новом современном общественном пространстве </w:t>
      </w:r>
      <w:r>
        <w:rPr>
          <w:bCs/>
          <w:sz w:val="28"/>
          <w:szCs w:val="28"/>
        </w:rPr>
        <w:t xml:space="preserve">- Набережной Автозаводского района при поддержке министерства культуры Самарской области 3 и 4 июня реализован проект «Набережная мечты. Встречаем лето!». </w:t>
      </w:r>
      <w:r>
        <w:rPr>
          <w:sz w:val="28"/>
          <w:szCs w:val="28"/>
        </w:rPr>
        <w:t>Уникальность проекта заключается в актуализации набережной как одного из современных и ключевых проектов реализуемых на территории региона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Фестивальный формат проекта основан на местном материале, народных традициях Самарского края в рамках </w:t>
      </w:r>
      <w:r>
        <w:rPr>
          <w:bCs/>
          <w:sz w:val="28"/>
          <w:szCs w:val="28"/>
        </w:rPr>
        <w:t>Года педагога и наставник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На территории набережной работали </w:t>
      </w:r>
      <w:r>
        <w:rPr>
          <w:sz w:val="28"/>
          <w:szCs w:val="28"/>
        </w:rPr>
        <w:t>фестивальные локации с проведением игр, конкурсов, творческих программ, выставок работ учащихся детских художественных школ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астер-классы, спортивные эстафеты, народные игры, выставки с участием клуба «Золотые руки», выставки самозанятых с сувенирной продукцией, изделиями народного творчества. Организован фестиваль-конкурс детских колясок «Мы едем, едем, едем…» с участи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олодых родителей с детьми, бабушек и дедушек с внуками. На Центральной сцене проведена театрализовано-концертная программа «Дружба народов. Сердце России сквозь века»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Это музыкальное путешествие с отдельными сценическими действиями, </w:t>
      </w:r>
      <w:r>
        <w:rPr>
          <w:sz w:val="28"/>
          <w:szCs w:val="28"/>
          <w:shd w:fill="FFFFFF" w:val="clear"/>
        </w:rPr>
        <w:t xml:space="preserve">трансляцией видеосюжетов по открытию новых городских пространств, благоустройству городских территорий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ворческая программа с участием театральных коллективов, популярных молодежных групп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евые группы: разновозрастные категории тольяттинцев и гостей города, дети с ограниченными возможностями здоровья, дети военнослужащих в/ч 21208 и в/ч 6622 и дети военнослужащих, принимающих участие в специальной военной операции родители, учителя, воспитатели, наставники.</w:t>
      </w:r>
    </w:p>
    <w:p>
      <w:pPr>
        <w:pStyle w:val="Normal"/>
        <w:spacing w:lineRule="auto" w:line="360"/>
        <w:ind w:firstLine="708"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>4 июня</w:t>
      </w:r>
      <w:bookmarkStart w:id="0" w:name="_GoBack"/>
      <w:bookmarkEnd w:id="0"/>
      <w:r>
        <w:rPr>
          <w:bCs/>
          <w:sz w:val="28"/>
          <w:szCs w:val="28"/>
        </w:rPr>
        <w:t xml:space="preserve"> на набережной Автозаводского района праздничная программа Дня города состояла из блоков: </w:t>
      </w:r>
      <w:r>
        <w:rPr>
          <w:i/>
          <w:sz w:val="28"/>
          <w:szCs w:val="28"/>
        </w:rPr>
        <w:t>«</w:t>
      </w:r>
      <w:r>
        <w:rPr>
          <w:sz w:val="28"/>
          <w:szCs w:val="28"/>
        </w:rPr>
        <w:t>Симфония Жигулей»</w:t>
      </w:r>
      <w:r>
        <w:rPr>
          <w:i/>
          <w:sz w:val="28"/>
          <w:szCs w:val="28"/>
        </w:rPr>
        <w:t xml:space="preserve"> - </w:t>
      </w:r>
      <w:r>
        <w:rPr>
          <w:iCs/>
          <w:sz w:val="28"/>
          <w:szCs w:val="28"/>
          <w:shd w:fill="FFFFFF" w:val="clear"/>
        </w:rPr>
        <w:t>оркестровая сюита основанная на древних сюжетах «Легенды и были Жигулей» тольяттинского композитора В. Четвертакова в</w:t>
      </w:r>
      <w:r>
        <w:rPr>
          <w:sz w:val="28"/>
          <w:szCs w:val="28"/>
        </w:rPr>
        <w:t xml:space="preserve"> исполнении симфонического оркестра Тольяттинской государственной филармонии</w:t>
      </w:r>
      <w:r>
        <w:rPr>
          <w:iCs/>
          <w:sz w:val="28"/>
          <w:szCs w:val="28"/>
          <w:shd w:fill="FFFFFF" w:val="clear"/>
        </w:rPr>
        <w:t>; «</w:t>
      </w:r>
      <w:r>
        <w:rPr>
          <w:sz w:val="28"/>
          <w:szCs w:val="28"/>
        </w:rPr>
        <w:t>Крепость Ставрополь»</w:t>
      </w:r>
      <w:r>
        <w:rPr>
          <w:i/>
          <w:sz w:val="28"/>
          <w:szCs w:val="28"/>
        </w:rPr>
        <w:t xml:space="preserve"> - </w:t>
      </w:r>
      <w:r>
        <w:rPr>
          <w:sz w:val="28"/>
          <w:szCs w:val="28"/>
        </w:rPr>
        <w:t>театрализованная композиция драматического театра «Колесо», постановщик заслуженный артист РФ Вадим Романов, программа Государственного Волжского народного хора им. П. Милославова г. Самара; флешмоб «Вальс на набережной» - с участием танцевальных пар из Самары, Сызрани. Флешмоб направлен на объединение городов Тольятти, Самары, Сызрани с короткой презентацией набережных Самарской области, построенных и благоустроенных по инициативе Губернатора СО Д.И. Азарова; программа «Город светлый! Город Яркий!» - по истории строительства Волжской ГЭС, ВАЗа, заводов большой химии, тематический видеоряд, основан на исторических фактах, уникальных кадрах кинохроники, истории в лицах, «Мы - мечтатели!» с выступление вокально- инструментальных групп. Подарок от Губернатора Самарской области – выступление рок-группы «Зверобой»</w:t>
      </w:r>
      <w:r>
        <w:rPr>
          <w:bCs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На площади Дворца спорта «Волгарь»  проведена программа «Удивительный наш город!». Подарок от Губернатора Самарской области - выступление  заслуженного артиста России Дениса Майданова. На Центральной площади организована программа «С праздником, любимый Тольятти»</w:t>
      </w:r>
      <w:r>
        <w:rPr>
          <w:sz w:val="28"/>
          <w:szCs w:val="28"/>
          <w:shd w:fill="FFFFFF" w:val="clear"/>
        </w:rPr>
        <w:t xml:space="preserve">. </w:t>
      </w:r>
      <w:r>
        <w:rPr>
          <w:bCs/>
          <w:sz w:val="28"/>
          <w:szCs w:val="28"/>
          <w:shd w:fill="FFFFFF" w:val="clear"/>
        </w:rPr>
        <w:t xml:space="preserve">Подарок от  Губернатора - выступление рок-группы «Зверобой», Сергея Войтенко, Дениса Майданова. </w:t>
      </w:r>
      <w:r>
        <w:rPr>
          <w:sz w:val="28"/>
          <w:szCs w:val="28"/>
          <w:shd w:fill="FFFFFF" w:val="clear"/>
        </w:rPr>
        <w:t>В</w:t>
      </w:r>
      <w:r>
        <w:rPr>
          <w:bCs/>
          <w:sz w:val="28"/>
          <w:szCs w:val="28"/>
          <w:shd w:fill="FFFFFF" w:val="clear"/>
        </w:rPr>
        <w:t xml:space="preserve"> Комсомольском парке состоялась программа - «Россия! Тольятти с тобой на века!».</w:t>
      </w:r>
      <w:r>
        <w:rPr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 xml:space="preserve">Подарок Губернатора -  выступление рок-группы «Зверобой» и  Сергея Войтенко. </w:t>
      </w:r>
      <w:r>
        <w:rPr>
          <w:sz w:val="28"/>
          <w:szCs w:val="28"/>
          <w:shd w:fill="FFFFFF" w:val="clear"/>
        </w:rPr>
        <w:t xml:space="preserve">Для отдаленных микрорайонов в День города были организованы концертные программы: в микрорайонах Фёдоровка и </w:t>
      </w:r>
      <w:r>
        <w:rPr>
          <w:bCs/>
          <w:iCs/>
          <w:sz w:val="28"/>
          <w:szCs w:val="28"/>
        </w:rPr>
        <w:t xml:space="preserve"> Поволжский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sz w:val="28"/>
          <w:szCs w:val="28"/>
          <w:shd w:fill="FFFFFF" w:val="clear"/>
        </w:rPr>
        <w:t xml:space="preserve">Завершилось празднование Дня города праздничным фейерверком в трех районах города при поддержке </w:t>
      </w:r>
      <w:r>
        <w:rPr>
          <w:sz w:val="28"/>
          <w:szCs w:val="28"/>
        </w:rPr>
        <w:t>ПАО Корпорация «Тольяттиазот», АО «АВТОВАЗ», ООО «Тольяттикаучук», ПАО «КуйбышевАзот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овогодние мероприятия проведены с использованием единого </w:t>
      </w:r>
      <w:r>
        <w:rPr>
          <w:color w:val="000000"/>
          <w:sz w:val="28"/>
          <w:szCs w:val="28"/>
        </w:rPr>
        <w:t>слогана «С новым годом, любимый Тольятти!»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right="-1" w:firstLine="2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рамках традиционного интерактивного проекта «Новогодний маршрут» 19 декабря на маршрутах четырех автобусов (№№73, 13, 40, 42) актеры муниципальных театров в ролях Деда Мороза, Снегурочки и персонажей новогодних спектаклей поздравили горожан с Новым годом.</w:t>
      </w:r>
      <w:r>
        <w:rPr>
          <w:b/>
          <w:sz w:val="28"/>
          <w:szCs w:val="28"/>
        </w:rPr>
        <w:t xml:space="preserve"> </w:t>
      </w:r>
    </w:p>
    <w:p>
      <w:pPr>
        <w:pStyle w:val="Msonormalmrcssattr"/>
        <w:shd w:fill="FFFFFF" w:val="clear"/>
        <w:spacing w:lineRule="auto" w:line="360" w:before="0" w:after="0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униципальных учреждениях культуры и искусства, образования и спорта для детей и подростков проведены </w:t>
      </w:r>
      <w:r>
        <w:rPr>
          <w:color w:val="000000"/>
          <w:sz w:val="28"/>
          <w:szCs w:val="28"/>
        </w:rPr>
        <w:t xml:space="preserve">театрализованные представления, спектакли, спортивные, игровые программы, конкурсы детского творчества. </w:t>
      </w:r>
      <w:r>
        <w:rPr>
          <w:sz w:val="28"/>
          <w:szCs w:val="28"/>
        </w:rPr>
        <w:t>При подготовке сценариев праздников использованы сюжеты и герои русских народных сказок и фольклора, российских мультфильмов и кино с акцентом на образ русского воина – освободител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284"/>
        <w:jc w:val="both"/>
        <w:rPr/>
      </w:pPr>
      <w:r>
        <w:rPr>
          <w:sz w:val="28"/>
          <w:szCs w:val="28"/>
        </w:rPr>
        <w:tab/>
        <w:t xml:space="preserve">Особое внимание уделено на семейное участие в программах по встрече Нового года, а также помощи тем, кому необходима поддержка. Это особенно важно в контексте объявленного Президентом РФ 2024 года – Годом Семьи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284"/>
        <w:jc w:val="both"/>
        <w:rPr>
          <w:sz w:val="28"/>
          <w:szCs w:val="28"/>
        </w:rPr>
      </w:pPr>
      <w:r>
        <w:rPr>
          <w:iCs/>
          <w:sz w:val="28"/>
          <w:szCs w:val="28"/>
        </w:rPr>
        <w:tab/>
        <w:t>В декабре организованы выездные поздравительные программы для 200 детей с ограниченными возможностями здоровья и воспитанников учреждений интернатного типа № 3, 4, 5; детей реабилитационного центра «Виктория»; пациентов детского отделения Тольяттинской городской клинической больницы №5; детского отделения Тольяттинской городской клинической больниц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чреждениях культуры и дополнительного образования в декабре проведены новогодние целевые мероприятия (благотворительные) для детей без попечения родителей; воспитывающихся в замещающихся семьях; категории детей из малообеспеченных семей; семей, находящихся в трудной жизненной ситуации;  многодетных семей, детей военнослужащих, принимающих участие в специальной военной операции; детей военнослужащих в/ч 6622 и в/ч 21208,  </w:t>
      </w:r>
      <w:r>
        <w:rPr>
          <w:iCs/>
          <w:sz w:val="28"/>
          <w:szCs w:val="28"/>
        </w:rPr>
        <w:t xml:space="preserve">детей </w:t>
      </w:r>
      <w:r>
        <w:rPr>
          <w:sz w:val="28"/>
          <w:szCs w:val="28"/>
        </w:rPr>
        <w:t xml:space="preserve">из ДНР и ЛНР, </w:t>
      </w:r>
      <w:r>
        <w:rPr>
          <w:iCs/>
          <w:sz w:val="28"/>
          <w:szCs w:val="28"/>
        </w:rPr>
        <w:t>проживающих в гостиницах «Амакс» и «Звезда Жигулей»</w:t>
      </w:r>
      <w:r>
        <w:rPr>
          <w:sz w:val="28"/>
          <w:szCs w:val="28"/>
        </w:rPr>
        <w:t>. Для данной категории детей в декабре проведено 10 мероприятий с охватом  4818 человек, из них дети СВО-1665человек. Приглашения на посещение мероприятий реализованы через территориальный отдел Центрального округа министерства социально-демографической и семейной политики Самарской области, департамент социальной поддержки администрации, департамент образования администрации</w:t>
      </w:r>
      <w:r>
        <w:rPr>
          <w:iCs/>
          <w:sz w:val="28"/>
          <w:szCs w:val="28"/>
          <w:lang w:eastAsia="zxx"/>
        </w:rPr>
        <w:t>, администрации районов, а также на едином консультационном дне 9 декабря 2023г.</w:t>
      </w:r>
    </w:p>
    <w:p>
      <w:pPr>
        <w:pStyle w:val="Normal"/>
        <w:autoSpaceDE w:val="false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2 декабря на Набережной Автозаводского района состоялся флешмоб «Дед Мороз Мечты» с участием лидеров общественного мнения, жителей города. 28 декабря</w:t>
      </w:r>
      <w:r>
        <w:rPr>
          <w:bCs/>
          <w:sz w:val="28"/>
          <w:szCs w:val="28"/>
        </w:rPr>
        <w:t xml:space="preserve"> организован маршрут «Новогоднее путешествие Деда Мороза» с проездом автомобилей «ГАЗ-АА», «Нива 2121» с остановками около ТЦ «Восход», «Старый торговый», «Русь на Волге»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bCs/>
          <w:sz w:val="28"/>
          <w:szCs w:val="28"/>
        </w:rPr>
        <w:t xml:space="preserve"> сквере 50-летия АВТОВАЗа 28 декабря проведено</w:t>
      </w:r>
      <w:r>
        <w:rPr>
          <w:sz w:val="28"/>
          <w:szCs w:val="28"/>
        </w:rPr>
        <w:t xml:space="preserve"> костюмированное шествие и мероприятие «Тольятти в потоке волшебства» по русским народным сказкам. В декабре на территории общеобразовательных школ реализован проект «Новый год добро несёт». На дворовых территориях реализован социокультурный проект «Сказка в гости к нам пришла» с игровыми программами, спортивными эстафетами, зимними играми, конкурсами для детей, подростков и родите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новогоднюю ночь 31 декабря с 22.00. до 1 января 02.00. на 7 площадках около городских елей звучала новогодняя музыка (Центральная площадь, сквер 50-летия АВТОВАЗа, набережная Автозаводского района, Комсомольский парк, микрорайон Поволжский, сквер Досугового центра «Русич», микрорайон Фёдоровка).</w:t>
      </w:r>
    </w:p>
    <w:p>
      <w:pPr>
        <w:pStyle w:val="Subtitle"/>
        <w:tabs>
          <w:tab w:val="clear" w:pos="708"/>
          <w:tab w:val="left" w:pos="-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се праздничные мероприятия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в 2023 году были </w:t>
      </w:r>
      <w:r>
        <w:rPr>
          <w:rFonts w:cs="Times New Roman" w:ascii="Times New Roman" w:hAnsi="Times New Roman"/>
          <w:b w:val="false"/>
          <w:sz w:val="28"/>
          <w:szCs w:val="28"/>
        </w:rPr>
        <w:t>направлены на единение жителей нашего города и сохранение лучших семейных традиций, которые формировались в нашей стране на протяжении многих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и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ы при активном использовании возможностей межведомственного взаимодействия, образовательных учреждений, ветеранских, молодежных, общественных организаций, волонтерского движения, военных частей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-5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мероприятиях размещалась на официальном сайте и аккаунтах в социальных сетях администрации и муниципальных учреждений,</w:t>
      </w:r>
      <w:r>
        <w:rPr>
          <w:color w:val="000000"/>
          <w:sz w:val="28"/>
          <w:szCs w:val="28"/>
        </w:rPr>
        <w:t xml:space="preserve"> ТОС, управляющих компаний, общественном и коммерческом транспорте</w:t>
      </w:r>
      <w:r>
        <w:rPr>
          <w:sz w:val="28"/>
          <w:szCs w:val="28"/>
        </w:rPr>
        <w:t xml:space="preserve">, а также широко использовалась  средствами массовой информации. </w:t>
      </w:r>
    </w:p>
    <w:p>
      <w:pPr>
        <w:pStyle w:val="Normal"/>
        <w:tabs>
          <w:tab w:val="clear" w:pos="708"/>
          <w:tab w:val="left" w:pos="-56" w:leader="none"/>
          <w:tab w:val="left" w:pos="142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ценке эффективности социальным маркером является охват зрительской аудитории. </w:t>
      </w:r>
    </w:p>
    <w:p>
      <w:pPr>
        <w:pStyle w:val="Normal"/>
        <w:tabs>
          <w:tab w:val="clear" w:pos="708"/>
          <w:tab w:val="left" w:pos="-56" w:leader="none"/>
          <w:tab w:val="left" w:pos="142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При реализации праздничных мероприятий в 2023 году, охват зрительской аудитории составил около 925 627человек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1" w:firstLine="567"/>
        <w:jc w:val="both"/>
        <w:rPr/>
      </w:pPr>
      <w:r>
        <w:rPr>
          <w:sz w:val="28"/>
          <w:szCs w:val="28"/>
        </w:rPr>
        <w:t>В соответствии с нормативно - правовыми актами федерального, регионального, муниципального уровней в рамках муниципального задания учреждений и в рамках отраслевых муниципальных программ праздничные мероприятия в 2024 году обеспечены финансированием из бюджета городского округа Тольят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360"/>
        <w:ind w:left="0" w:firstLine="284"/>
        <w:jc w:val="both"/>
        <w:rPr>
          <w:color w:val="FF000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Муниципальная программа «Культура Тольятти на 2024-2028гг.» - </w:t>
      </w:r>
      <w:r>
        <w:rPr>
          <w:sz w:val="28"/>
          <w:szCs w:val="28"/>
        </w:rPr>
        <w:t xml:space="preserve">293,0 </w:t>
      </w:r>
      <w:r>
        <w:rPr>
          <w:sz w:val="28"/>
          <w:szCs w:val="28"/>
          <w:lang w:eastAsia="en-US"/>
        </w:rPr>
        <w:t>тыс.руб. (Двести девяносто три тысячи рублей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360"/>
        <w:ind w:left="0" w:firstLine="284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Муниципальная программа «Развитие системы образования городского округа Тольятти на 2021-2027 годы» - 629,0 тыс.руб. (Шестьсот двадцать девять тысяч рублей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360"/>
        <w:ind w:left="0" w:firstLine="284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Муниципальная программа организации работы с детьми и молодежью в г.о.Тольятти «Молодежь Тольятти на 2021-2030гг.» - 1676,7 тыс.руб. (Один миллион  шестьсот семьдесят шесть тысяч семьсот рублей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360"/>
        <w:ind w:left="0" w:firstLine="284"/>
        <w:jc w:val="both"/>
        <w:rPr/>
      </w:pPr>
      <w:r>
        <w:rPr>
          <w:sz w:val="28"/>
          <w:szCs w:val="28"/>
        </w:rPr>
        <w:t>«Развитие физической культуры и спорта в городском округе  Тольятти на 2022-2026 годы» - 3093,49 тыс.руб. (Три миллиона девяносто три тысячи сорок девять рублей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360"/>
        <w:ind w:left="0" w:firstLine="284"/>
        <w:jc w:val="both"/>
        <w:rPr/>
      </w:pPr>
      <w:r>
        <w:rPr>
          <w:sz w:val="28"/>
          <w:szCs w:val="28"/>
        </w:rPr>
        <w:t>Муниципальная программа «Поддержка социально ориентированных некоммерческих организаций и общественных инициатив в г.о. Тольятти на 2021-2027гг.» - 778,0 тыс.руб. (Семьсот семьдесят восемь тысяч рублей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Создание условий для улучшений качества жизни жителей городского округа Тольятти на 2020-2024гг.» план, факт - 142,0 тыс.руб. (Сто сорок две тысячи рублей)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части порядка финансирования учреждений культуры и искусства по техническому обеспечению праздничных мероприятий затраты включены в муниципальное задание учреждений в объеме 6 276,5 тыс. руб. (Шесть миллионов двести семьдесят шесть тысяч пятьсот рублей), в том числе: Масленица – 517,0 тыс.руб. (Пятьсот семнадцать тысяч рублей), День Весны и Труда- 462,0 тыс.руб. (Четыреста шестьдесят две тысячи  рублей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ень Победы – 2 381,5 тыс.руб. (Два миллиона триста восемьдесят одна тысяча пятьсот рублей), День города- 2 223,0 тыс.руб. (Два миллиона двести двадцать три тысячи рублей) с включением дополнительной площадки празднования на набережной Автозаводского района, Новый год – 693,0 тыс.руб. (Шестьсот девяносто три тысячи рублей).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праздничных мероприятий в 2024 году планируется охват около 893 364 человек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8"/>
          <w:szCs w:val="28"/>
        </w:rPr>
        <w:t>Руководитель департамента                                            М.А. Козлова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/>
      </w:pPr>
      <w:r>
        <w:rPr/>
        <w:t>Сабанчеева, 54 46 34 (53 95)</w:t>
      </w:r>
    </w:p>
    <w:sectPr>
      <w:type w:val="nextPage"/>
      <w:pgSz w:w="11906" w:h="16838"/>
      <w:pgMar w:left="1276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eastAsia="Times New Roman" w:cs="Arial"/>
      <w:b/>
      <w:bCs/>
      <w:sz w:val="32"/>
      <w:szCs w:val="24"/>
    </w:rPr>
  </w:style>
  <w:style w:type="character" w:styleId="Style16">
    <w:name w:val="Подзаголовок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Без интервала Знак"/>
    <w:qFormat/>
    <w:rPr>
      <w:sz w:val="22"/>
      <w:szCs w:val="22"/>
      <w:lang w:bidi="ar-SA"/>
    </w:rPr>
  </w:style>
  <w:style w:type="character" w:styleId="Style20">
    <w:name w:val="Абзац списка Знак"/>
    <w:qFormat/>
    <w:rPr>
      <w:rFonts w:ascii="Times New Roman" w:hAnsi="Times New Roman" w:eastAsia="Times New Roman" w:cs="Times New Roman"/>
      <w:sz w:val="24"/>
    </w:rPr>
  </w:style>
  <w:style w:type="character" w:styleId="1">
    <w:name w:val="Подзаголовок Знак1"/>
    <w:qFormat/>
    <w:rPr>
      <w:rFonts w:ascii="Arial" w:hAnsi="Arial" w:eastAsia="Calibri" w:cs="Arial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eastAsia="Calibri"/>
      <w:sz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Знак Знак Знак Знак Знак"/>
    <w:basedOn w:val="Normal"/>
    <w:qFormat/>
    <w:pPr>
      <w:numPr>
        <w:ilvl w:val="0"/>
        <w:numId w:val="1"/>
      </w:numPr>
      <w:spacing w:lineRule="exact" w:line="240" w:before="0" w:after="160"/>
      <w:jc w:val="both"/>
    </w:pPr>
    <w:rPr>
      <w:rFonts w:ascii="Verdana" w:hAnsi="Verdana" w:cs="Verdana"/>
      <w:sz w:val="20"/>
      <w:lang w:val="en-US"/>
    </w:rPr>
  </w:style>
  <w:style w:type="paragraph" w:styleId="Style22">
    <w:name w:val="Знак Знак Знак Знак"/>
    <w:basedOn w:val="Normal"/>
    <w:qFormat/>
    <w:pPr/>
    <w:rPr>
      <w:szCs w:val="24"/>
      <w:lang w:val="pl-PL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both"/>
    </w:pPr>
    <w:rPr>
      <w:rFonts w:ascii="Verdana" w:hAnsi="Verdana" w:cs="Verdana"/>
      <w:sz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Стиль"/>
    <w:basedOn w:val="Normal"/>
    <w:qFormat/>
    <w:pPr/>
    <w:rPr>
      <w:rFonts w:ascii="Arial" w:hAnsi="Arial" w:cs="Arial"/>
      <w:szCs w:val="24"/>
      <w:lang w:val="pl-P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szCs w:val="24"/>
      <w:lang w:val="en-US"/>
    </w:rPr>
  </w:style>
  <w:style w:type="paragraph" w:styleId="Style26">
    <w:name w:val="Абзац списка"/>
    <w:basedOn w:val="Normal"/>
    <w:qFormat/>
    <w:pPr>
      <w:ind w:left="708" w:hanging="0"/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Msonormalmrcssattr">
    <w:name w:val="msonormal_mr_css_attr"/>
    <w:basedOn w:val="Normal"/>
    <w:qFormat/>
    <w:pPr>
      <w:spacing w:before="280" w:after="280"/>
    </w:pPr>
    <w:rPr>
      <w:szCs w:val="24"/>
    </w:rPr>
  </w:style>
  <w:style w:type="paragraph" w:styleId="Style29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Immess">
    <w:name w:val="im-mess"/>
    <w:basedOn w:val="Normal"/>
    <w:qFormat/>
    <w:pPr>
      <w:spacing w:before="280" w:after="28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11:02:00Z</dcterms:created>
  <dc:creator>1</dc:creator>
  <dc:description/>
  <dc:language>en-US</dc:language>
  <cp:lastModifiedBy>Мартошич Татьяна Ивановна</cp:lastModifiedBy>
  <cp:lastPrinted>2024-01-09T08:22:00Z</cp:lastPrinted>
  <dcterms:modified xsi:type="dcterms:W3CDTF">2024-01-10T11:02:00Z</dcterms:modified>
  <cp:revision>2</cp:revision>
  <dc:subject/>
  <dc:title>МЭРИЯ ГОРОДСКОГО ОКРУГА ТОЛЬЯТТИ</dc:title>
</cp:coreProperties>
</file>